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bookmarkStart w:id="0" w:name="_Hlk181800945"/>
      <w:bookmarkStart w:id="1" w:name="_Hlk149150123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ิ๊ก </w:t>
      </w:r>
      <w:r>
        <w:rPr>
          <w:rFonts w:ascii="Wingdings 2" w:hAnsi="Wingdings 2" w:eastAsia="Wingdings 2" w:cs="Wingdings 2"/>
          <w:b/>
          <w:b/>
          <w:bCs/>
          <w:color w:val="FF0000"/>
          <w:sz w:val="36"/>
          <w:sz w:val="36"/>
          <w:szCs w:val="36"/>
        </w:rPr>
        <w:t>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ลือกโปรแกรมที่หน่วยงานได้รับมอบหมายให้ดำเนินการภายใต้โครงการหลัก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*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69)</w:t>
      </w:r>
      <w:bookmarkEnd w:id="0"/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เศรษฐกิจฐานรากบนหลักปรัชญาเศรษฐกิจพอเพียง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P1.1 BCG Model 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1.2 Creative Economy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P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คุณภาพชีวิตและภูมิปัญญาท้องถิ่นเพื่อความมั่นคงและย่างยืนเชิงพื้นที่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1 Art &amp; Culture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2 Well-Being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P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สริมสร้างชุมชนรักษ์โลกเพื่อรับมือการเปลี่ยนแปลงสภาพภูมิอากาศ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1 Natural Resources &amp; Environment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2 Climate Change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P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ิดอาวุธทางปัญญาเพื่อการพัฒนาที่ยั่งยืนเชิงพื้นที่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1 Hard Skills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  <w:lang w:val="en-GB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2 Soft Skills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2" w:name="_Hlk149150123"/>
      <w:bookmarkEnd w:id="2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3" w:name="_Hlk149150574"/>
      <w:bookmarkEnd w:id="3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4" w:name="_Hlk149150574"/>
      <w:bookmarkEnd w:id="4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แผนแม่บท </w:t>
      </w:r>
      <w:r>
        <w:rPr>
          <w:rFonts w:cs="TH SarabunPSK" w:ascii="TH SarabunPSK" w:hAnsi="TH SarabunPSK"/>
          <w:b/>
          <w:bCs/>
          <w:sz w:val="30"/>
          <w:szCs w:val="30"/>
          <w:lang w:val="en-GB"/>
        </w:rPr>
        <w:t>: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ดำเนินภารกิจ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5" w:name="_Hlk181801196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ที่กำหนด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 69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bookmarkStart w:id="6" w:name="_Hlk181801196"/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ab/>
      </w:r>
      <w:bookmarkEnd w:id="6"/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สามารถเพิ่มได้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7" w:name="_Hlk149638570"/>
            <w:bookmarkEnd w:id="7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ชาที่บูรณาก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ชื่อวิชา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color w:val="EE0000"/>
          <w:sz w:val="30"/>
          <w:szCs w:val="30"/>
        </w:rPr>
        <w:t>*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จารย์ผู้รับผิดชอบวิชานี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ชื่อ</w:t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หน่วยงานที่สังกัด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color w:val="EE0000"/>
          <w:sz w:val="30"/>
          <w:szCs w:val="30"/>
        </w:rPr>
        <w:t>*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>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8" w:name="_Hlk18178473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9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bookmarkEnd w:id="8"/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9" w:name="_Hlk149147722"/>
      <w:bookmarkEnd w:id="9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Start w:id="10" w:name="_Hlk181801260"/>
      <w:bookmarkStart w:id="11" w:name="_Hlk181784809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bookmarkStart w:id="12" w:name="_Hlk181784793"/>
      <w:bookmarkEnd w:id="11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9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Start w:id="13" w:name="_Hlk149147722"/>
      <w:bookmarkEnd w:id="13"/>
      <w:bookmarkEnd w:id="10"/>
      <w:bookmarkEnd w:id="12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cs="TH SarabunPSK" w:ascii="TH SarabunPSK" w:hAnsi="TH SarabunPSK"/>
          <w:sz w:val="30"/>
          <w:szCs w:val="30"/>
          <w:lang w:val="en-GB"/>
        </w:rPr>
        <w:t>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cs="TH SarabunPSK" w:ascii="TH SarabunPSK" w:hAnsi="TH SarabunPSK"/>
          <w:sz w:val="30"/>
          <w:szCs w:val="30"/>
          <w:lang w:val="en-GB"/>
        </w:rPr>
        <w:t>: 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ตามแผนปฏิบัติการ มรร</w:t>
      </w:r>
      <w:r>
        <w:rPr>
          <w:rFonts w:cs="TH SarabunPSK" w:ascii="TH SarabunPSK" w:hAnsi="TH SarabunPSK"/>
          <w:sz w:val="30"/>
          <w:szCs w:val="30"/>
        </w:rPr>
        <w:t>.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cs="TH SarabunPSK" w:ascii="TH SarabunPSK" w:hAnsi="TH SarabunPSK"/>
          <w:sz w:val="30"/>
          <w:szCs w:val="30"/>
          <w:lang w:val="en-GB"/>
        </w:rPr>
        <w:t>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ุขภาว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ัฒนธรร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color w:val="0070C0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EE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0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วัตกรรม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งค์ความรู้ หรือชุดความรู้ที่ใช้ในการพัฒน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EE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EE0000"/>
          <w:sz w:val="30"/>
          <w:sz w:val="30"/>
          <w:szCs w:val="30"/>
          <w:highlight w:val="yellow"/>
        </w:rPr>
        <w:t>ให้เขียนอธิบายว่านำนวัตกรรม หรือ                 องค์ความรู้ หรือชุดความรู้อะไร เพื่อไปใช้ในการพัฒนา</w:t>
      </w:r>
      <w:r>
        <w:rPr>
          <w:rFonts w:cs="TH SarabunPSK" w:ascii="TH SarabunPSK" w:hAnsi="TH SarabunPSK"/>
          <w:b/>
          <w:bCs/>
          <w:color w:val="EE0000"/>
          <w:sz w:val="30"/>
          <w:szCs w:val="30"/>
          <w:highlight w:val="yellow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color w:val="0070C0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color w:val="0070C0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14" w:name="_Hlk149638722"/>
      <w:bookmarkStart w:id="15" w:name="_Hlk149150232"/>
      <w:bookmarkEnd w:id="14"/>
      <w:r>
        <w:rPr>
          <w:rFonts w:cs="TH SarabunPSK" w:ascii="TH SarabunPSK" w:hAnsi="TH SarabunPSK"/>
          <w:b/>
          <w:bCs/>
          <w:sz w:val="30"/>
          <w:szCs w:val="30"/>
        </w:rPr>
        <w:t>2.13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16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15"/>
      <w:bookmarkEnd w:id="16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17" w:name="_Hlk149638722"/>
      <w:bookmarkEnd w:id="17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bookmarkStart w:id="18" w:name="_Hlk181784944"/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  <w:bookmarkEnd w:id="18"/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9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9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9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9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9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9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9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20" w:name="_Hlk18178507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9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End w:id="20"/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9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21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21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22" w:name="_Hlk149638867"/>
      <w:bookmarkEnd w:id="2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23" w:name="_Hlk149638867"/>
      <w:bookmarkStart w:id="24" w:name="_Hlk149638867"/>
      <w:bookmarkEnd w:id="24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25" w:name="_Hlk14963890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พัฒนาศักยภาพกำลังคนแห่งอนาคต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ยุทธศาสตร์และพันธกิจสัมพันธ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25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04:00Z</dcterms:created>
  <dc:creator>admin</dc:creator>
  <dc:description/>
  <cp:keywords/>
  <dc:language>en-US</dc:language>
  <cp:lastModifiedBy>ภริดา รัตนพงษ์</cp:lastModifiedBy>
  <cp:lastPrinted>2025-10-24T17:20:00Z</cp:lastPrinted>
  <dcterms:modified xsi:type="dcterms:W3CDTF">2025-10-24T10:21:00Z</dcterms:modified>
  <cp:revision>11</cp:revision>
  <dc:subject/>
  <dc:title></dc:title>
</cp:coreProperties>
</file>